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8.12.2025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ШЕПТИЦЬКА РАЙОННА ДЕРЖАВНА АДМІНІСТРАЦІЯ ЛЬВІВСЬКОЇ ОБЛАСТІ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 грудня 2025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46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районний бюджет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Шептицького району на 2026 рік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  <w:t>1332220000</w:t>
      </w:r>
    </w:p>
    <w:p>
      <w:pPr>
        <w:pStyle w:val="Style17"/>
        <w:spacing w:before="0" w:after="0"/>
        <w:ind w:right="4818" w:hanging="0"/>
        <w:rPr>
          <w:color w:val="000000"/>
          <w:lang w:val="uk-UA"/>
        </w:rPr>
      </w:pPr>
      <w:r>
        <w:rPr>
          <w:color w:val="000000"/>
          <w:lang w:val="uk-UA"/>
        </w:rPr>
        <w:t>код бюджету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75, 76, 77 Бюджетного кодексу України, Закону України "Про Державний бюджет України на 2026 рік", статей 4, 8, 15 Закону України "Про правовий режим воєнного стану", статті 6 Закону України "Про місцеві державні адміністрації", Указу Президента України від 24 лютого 2022 року №68/2022 "Про утворення військових адміністрацій", постанови Кабінету Міністрів України від 11 березня 2022 року №252 "Деякі питання формування та виконання місцевих бюджетів у період воєнного стану"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Визначити на 2026 рік: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Доходи</w:t>
      </w:r>
      <w:r>
        <w:rPr>
          <w:color w:val="000000"/>
          <w:sz w:val="28"/>
          <w:szCs w:val="28"/>
          <w:lang w:val="uk-UA"/>
        </w:rPr>
        <w:t xml:space="preserve"> районного бюджету в сумі 1649400,00 грн, у тому числі доходи загального фонду бюджету – 1649400,00 грн, згідно з додатком 1 до цього розпорядження;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видатки</w:t>
      </w:r>
      <w:r>
        <w:rPr>
          <w:color w:val="000000"/>
          <w:sz w:val="28"/>
          <w:szCs w:val="28"/>
          <w:lang w:val="uk-UA"/>
        </w:rPr>
        <w:t xml:space="preserve"> районного бюджету в сумі 1649400,00 грн, у тому числі видатки загального фонду бюджету – 1649400,00 грн;</w:t>
      </w:r>
    </w:p>
    <w:p>
      <w:pPr>
        <w:pStyle w:val="Style17"/>
        <w:spacing w:before="0" w:after="360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оборотний залишок бюджетних коштів</w:t>
      </w:r>
      <w:r>
        <w:rPr>
          <w:color w:val="000000"/>
          <w:sz w:val="28"/>
          <w:szCs w:val="28"/>
          <w:lang w:val="uk-UA"/>
        </w:rPr>
        <w:t xml:space="preserve"> районного бюджету в розмірі 20000,00 грн, що становить 1,2 відсотки видатків загального фонду районного бюджету, згідно з додатком 2 до цього розпорядження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Затвердити </w:t>
      </w:r>
      <w:r>
        <w:rPr>
          <w:b/>
          <w:color w:val="000000"/>
          <w:sz w:val="28"/>
          <w:szCs w:val="28"/>
          <w:lang w:val="uk-UA"/>
        </w:rPr>
        <w:t xml:space="preserve">бюджетні призначення </w:t>
      </w:r>
      <w:r>
        <w:rPr>
          <w:color w:val="000000"/>
          <w:sz w:val="28"/>
          <w:szCs w:val="28"/>
          <w:lang w:val="uk-UA"/>
        </w:rPr>
        <w:t>головним розпорядникам коштів районного бюджету на 2026 рік у розрізі відповідальних виконавців за бюджетними програмами згідно з додатком 3 до цього розпорядження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Затвердити на 2026 рік </w:t>
      </w:r>
      <w:r>
        <w:rPr>
          <w:b/>
          <w:color w:val="000000"/>
          <w:sz w:val="28"/>
          <w:szCs w:val="28"/>
          <w:lang w:val="uk-UA"/>
        </w:rPr>
        <w:t>міжбюджетні трансферти</w:t>
      </w:r>
      <w:r>
        <w:rPr>
          <w:color w:val="000000"/>
          <w:sz w:val="28"/>
          <w:szCs w:val="28"/>
          <w:lang w:val="uk-UA"/>
        </w:rPr>
        <w:t xml:space="preserve"> районного бюджету згідно з додатком 4 до цього розпорядження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роцесі виконання районного бюджету розподіл та перерозподіл затверджених і додатково наданих трансфертів здійснювати з урахуванням вимог чинного бюджетного законодавства районній військовій адміністрації (по завершенні воєнного стану – районній державній адміністрації за погодженням з головою районної ради, головою постійної комісії з питань бюджету, соціально – економічного розвитку з подальшим затвердженням на сесії районної ради відповідно до частини сьомої статті 108 Бюджетного кодексу України)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Установити, що джерелами формування дохідної частини районного бюджету на 2026 рік є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надходження, визначені статтями 64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, 69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, 71 Бюджетного кодексу України та інші джерела, передбачені законодавством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сплата до загального фонду районного бюджету підприємствами, господарськими організаціями, які належать до районної комунальної власності 15 відсотків частини чистого прибутку (доходу);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плата за оренду майна, що належить до районної комунальної власності у розмірі 30 відсотків до загального фонду районного бюджету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Визначити на 2026 рік відповідно до статті 55 Бюджетного кодексу України захищеними видатками районного бюджету видатки загального фонду на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лату праці працівників бюджетних установ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хування на заробітну плату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дбання медикаментів та перев’язувальних матеріалів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лату комунальних послуг та енергоносіїв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альне забезпечення;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очні трансферти місцевим бюджетам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.Фінансове управління Шептицької районної державної адміністрації здійснювати у 2026 році на конкурсних засадах розміщення тимчасово вільних коштів районного бюджету на депозитних рахунках в установах банків з подальшим поверненням таких коштів до кінця поточного бюджетного періоду відповідно до вимог статті 16 Бюджетного кодексу України за порядком, визначеним Кабінетом Міністрів України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7.Шептицьку районну державну адміністрацію, відповідно до вимог статей 43 та 73 Бюджетного кодексу України надати право отримувати у 2026 році позики на покриття тимчасових касових розривів район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Style17"/>
        <w:spacing w:before="0" w:after="0"/>
        <w:ind w:firstLine="567"/>
        <w:jc w:val="both"/>
        <w:rPr/>
      </w:pPr>
      <w:bookmarkStart w:id="0" w:name="n2721"/>
      <w:bookmarkStart w:id="1" w:name="n2645"/>
      <w:bookmarkStart w:id="2" w:name="n2135"/>
      <w:bookmarkStart w:id="3" w:name="n2134"/>
      <w:bookmarkStart w:id="4" w:name="n912"/>
      <w:bookmarkStart w:id="5" w:name="n910"/>
      <w:bookmarkStart w:id="6" w:name="n909"/>
      <w:bookmarkStart w:id="7" w:name="n908"/>
      <w:bookmarkStart w:id="8" w:name="n907"/>
      <w:bookmarkStart w:id="9" w:name="n906"/>
      <w:bookmarkStart w:id="10" w:name="n3618"/>
      <w:bookmarkStart w:id="11" w:name="n905"/>
      <w:bookmarkStart w:id="12" w:name="n9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color w:val="000000"/>
          <w:sz w:val="28"/>
          <w:szCs w:val="28"/>
          <w:lang w:val="uk-UA"/>
        </w:rPr>
        <w:t>8.Головних розпорядників коштів районного бюджету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1.Затвердити паспорти бюджетних програм протягом 45 днів з дня набрання чинності цього розпорядження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bookmarkStart w:id="13" w:name="n71"/>
      <w:bookmarkEnd w:id="13"/>
      <w:r>
        <w:rPr>
          <w:color w:val="000000"/>
          <w:sz w:val="28"/>
          <w:szCs w:val="28"/>
          <w:lang w:val="uk-UA"/>
        </w:rPr>
        <w:t>8.2.Здійснювати управління бюджетними коштами у межах встановлених їм бюджетних повноважень та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8.3.Розробити та подати на затвердження у місячний термін Шептицькій районній військовій адміністрації ліміти споживання енергоносіїв за їх видами у фізичних обсягах. 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bookmarkStart w:id="14" w:name="n77"/>
      <w:bookmarkStart w:id="15" w:name="n76"/>
      <w:bookmarkStart w:id="16" w:name="n73"/>
      <w:bookmarkStart w:id="17" w:name="n72"/>
      <w:bookmarkEnd w:id="14"/>
      <w:bookmarkEnd w:id="15"/>
      <w:bookmarkEnd w:id="16"/>
      <w:bookmarkEnd w:id="17"/>
      <w:r>
        <w:rPr>
          <w:color w:val="000000"/>
          <w:sz w:val="28"/>
          <w:szCs w:val="28"/>
          <w:lang w:val="uk-UA"/>
        </w:rPr>
        <w:t>8.4.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5.Використовувати енергоносії у фізичних розмірах, виходячи з обсягів відповідних бюджетних призначень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6.Дотримуватися режиму пріоритетності, обґрунтованості витрат та економії бюджетних коштів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7.Забезпечити в повному обсязі потребу в коштах на оплату праці відповідно до встановлених законодавством України умов оплати праці та розміру мінімальної заробітної плати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8.З метою ефективного використання коштів районного бюджету забезпечити дотримання штатної чисельності працівників, не допускаючи збільшення, та в межах затверджених асигнувань на оплату праці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9.Забезпечити дотримання помісячного розподілу кошторисних призначень загального фонду районного бюджету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У процесі виконання районного бюджету в межах його загального обсягу перерозподіл видатків, що призводить до зміни обсягу затверджених бюджетних призначень головному розпоряднику коштів районного бюджету за загальним і спеціальним фондами (за винятком власних надходжень бюджетних установ та відповідних видатків), здійснювати з урахуванням вимог чинного бюджетного законодавства районній військовій адміністрації (по завершенні воєнного стану – районній державній адміністрації за погодженням з головою районної ради, з головою комісії з питань бюджету, соціально – економічного розвитку)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и до напрямів використання коштів на реалізацію районних програм, переліку об'єктів за кошти бюджету розвитку районного бюджету, вносити районній військовій адміністрації (по завершенні воєнного стану – районній державній адміністрації за погодженням з головою районної ради, з головою комісії з питань бюджету, соціально – економічного розвитку)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Фінансове управління районної державної адміністрації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1.У разі внесення Міністерством фінансів України змін і доповнень до бюджетної класифікації в частині присвоєння окремим трансфертам, доходам і видаткам найменувань та кодів класифікації, враховувати такі зміни під час складання та виконання розпису районного бюджету на 2026 рік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2.Здійснювати фінансування видатків на інші напрямки використання за умови відсутності протермінованої заборгованості із виплати заробітної плати, оплати за енергоносії та комунальні послуги бюджетних установ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Розпорядження набирає чинність з 01 січня 2026 року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Додатки 1 – 4 до цього розпорядження є його невід’ємною частиною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3.Розпорядження підлягає опублікуванню відповідно до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s://zakon.rada.gov.ua/laws/show/2456-17" \l "n561" \n _blank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частини четвертої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Контроль за виконанням розпорядження залишаю за собо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2:11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5-12-19T09:40:00Z</dcterms:modified>
  <cp:revision>6</cp:revision>
  <dc:subject/>
  <dc:title> </dc:title>
</cp:coreProperties>
</file>